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Na rysunku niżej pokazano układ wzmacniacza. Jego charakterystykę przejściową pokazano obok. Jaką wartość musi mieć napięcie U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>, żeby skompensować wyjściowe napięcie niezrównoważenia ?</w:t>
      </w:r>
    </w:p>
    <w:p>
      <w:pPr>
        <w:pStyle w:val="Normal"/>
        <w:rPr>
          <w:rFonts w:ascii="Times New Roman" w:hAnsi="Times New Roman" w:cs="Times New Roman"/>
          <w:sz w:val="22"/>
        </w:rPr>
      </w:pPr>
      <w:bookmarkStart w:id="0" w:name="_1139292307"/>
      <w:bookmarkStart w:id="1" w:name="_1137832378"/>
      <w:bookmarkStart w:id="2" w:name="_1137831884"/>
      <w:bookmarkStart w:id="3" w:name="_1137831012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</w:rPr>
        <w:object w:dxaOrig="9513" w:dyaOrig="3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45pt;height:103.45pt" filled="f" o:ole="">
            <v:imagedata r:id="rId3" o:title=""/>
          </v:shape>
          <o:OLEObject Type="Embed" ProgID="" ShapeID="ole_rId2" DrawAspect="Content" ObjectID="_1646527907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08:00Z</dcterms:created>
  <dc:creator>Maciek</dc:creator>
  <dc:description/>
  <dc:language>en-US</dc:language>
  <cp:lastModifiedBy>Maciek</cp:lastModifiedBy>
  <dcterms:modified xsi:type="dcterms:W3CDTF">2005-02-01T23:22:00Z</dcterms:modified>
  <cp:revision>2</cp:revision>
  <dc:subject/>
  <dc:title>ZADANIE 3</dc:title>
</cp:coreProperties>
</file>