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ranzystor pracuje w układzie jak na rysunku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blicz punkt pracy i wzmocnienie układu Ku=|Uwy/Uwe|, jeżeli charakterystyka przejściowa tranzystora jest taka jak na rysunku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9752" w:dyaOrig="3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3pt;height:112.75pt" filled="f" o:ole="">
            <v:imagedata r:id="rId3" o:title=""/>
          </v:shape>
          <o:OLEObject Type="Embed" ProgID="" ShapeID="ole_rId2" DrawAspect="Content" ObjectID="_776519845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ys5.</w:t>
        <w:tab/>
        <w:tab/>
        <w:tab/>
        <w:tab/>
        <w:t>rys.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 Baronowski str.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5:00Z</dcterms:created>
  <dc:creator>Maciek</dc:creator>
  <dc:description/>
  <dc:language>en-US</dc:language>
  <cp:lastModifiedBy>Maciek</cp:lastModifiedBy>
  <dcterms:modified xsi:type="dcterms:W3CDTF">2005-02-02T10:42:00Z</dcterms:modified>
  <cp:revision>4</cp:revision>
  <dc:subject/>
  <dc:title>ZADANIE 6</dc:title>
</cp:coreProperties>
</file>