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151220525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2061372571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13701726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