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NSTYTUT  TELEKOMUNIKACJI  I  AKUSTYKI</w:t>
      </w:r>
    </w:p>
    <w:p>
      <w:pPr>
        <w:pStyle w:val="Heading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OLITECHNIKI  WROCŁAWSKIEJ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Subtitle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LABORATORIUM  UKŁADÓW  ELEKTRONICZNYCH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Subtitle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prawozdanie  z  ćwiczenia  laboratoryjnego  nr 3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Subtitle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emat: Sprzężenie  zwrotne.</w:t>
      </w:r>
    </w:p>
    <w:p>
      <w:pPr>
        <w:pStyle w:val="Subtitle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Subtitle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32"/>
          <w:szCs w:val="32"/>
        </w:rPr>
        <w:t xml:space="preserve">Grupa  laboratoryjna  nr 6 :  </w:t>
      </w:r>
      <w:r>
        <w:rPr>
          <w:rFonts w:eastAsia="Times New Roman CE" w:cs="Times New Roman CE" w:ascii="Times New Roman CE" w:hAnsi="Times New Roman CE"/>
          <w:sz w:val="32"/>
          <w:szCs w:val="32"/>
          <w:u w:val="single"/>
        </w:rPr>
        <w:t xml:space="preserve"> Robert   Fronc</w:t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 xml:space="preserve">                                             </w:t>
      </w:r>
      <w:r>
        <w:rPr>
          <w:rFonts w:eastAsia="Times New Roman CE" w:cs="Times New Roman CE" w:ascii="Times New Roman CE" w:hAnsi="Times New Roman CE"/>
          <w:sz w:val="32"/>
          <w:szCs w:val="32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sz w:val="32"/>
          <w:szCs w:val="32"/>
          <w:u w:val="single"/>
        </w:rPr>
        <w:t>Paweł   Żurawiecki</w:t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  <w:r>
        <w:br w:type="page"/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tbl>
      <w:tblPr>
        <w:tblW w:w="84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6"/>
        <w:gridCol w:w="4226"/>
      </w:tblGrid>
      <w:tr>
        <w:trPr/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ABORATORIUM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KŁADÓW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ELEKTRONICZNYCH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CZWARTEK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GODZ.  10:15</w:t>
            </w:r>
          </w:p>
        </w:tc>
      </w:tr>
      <w:tr>
        <w:trPr/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GRUPA   6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ROBERT   FRONC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AWEŁ   ŻURAWIECKI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ĆWICZENIE    3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PRZĘŻENIE   ZWROTNE</w:t>
            </w:r>
          </w:p>
        </w:tc>
      </w:tr>
      <w:tr>
        <w:trPr/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ATA :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9-12-1996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CENA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przężenie zwrotne w układzie elektronicznym realizuje się przez sumowanie części sygnału wyjściowego z  sygnałem wejściowym i użycie tej kombinacji do sterowania układu. Skutkiem działania sprzężenia zwrotnego jest modyfikacja właściwości układ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Ujemne sprzężenie zwrotne polepsza liniowość układów (zmniejsza zniekształcenia nieliniowe) oraz obniża wpływ zmian elementów aktywnych na parametry układu (zmniejsza wrażliwość) kosztem redukcji wzmocnienia. Stosuje się je również  w celu modyfikacji charakterystyk częstotliwościowych wzmacniaczy lub zmiany ich impedancji wejściowej i wyjściowej oraz do stabilizacji punktu pracy tranzystorów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Dodatnie sprzężenie zwrotne jest stosowane przede wszystkim w generatorach przebiegów harmonicznych i impulsowych oraz w ograniczonym zakresie w układach wzmacniaczy, głównie w celu uzyskania dużej impedancji wejściowej. </w:t>
      </w:r>
      <w:r>
        <w:br w:type="page"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ADANIA LABORATORYJ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Pomiar punktu pra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7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unkt pracy tranzystora T1.</w:t>
      </w:r>
    </w:p>
    <w:p>
      <w:pPr>
        <w:pStyle w:val="Normal"/>
        <w:ind w:left="9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E1</w:t>
      </w:r>
      <w:r>
        <w:rPr>
          <w:rFonts w:eastAsia="Times New Roman CE" w:cs="Times New Roman CE" w:ascii="Times New Roman CE" w:hAnsi="Times New Roman CE"/>
          <w:sz w:val="28"/>
          <w:szCs w:val="28"/>
        </w:rPr>
        <w:t>=6,688 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RC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4,515  V </w:t>
        <w:tab/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5,1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7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unkt pracy tranzystora  T2.</w:t>
      </w:r>
    </w:p>
    <w:p>
      <w:pPr>
        <w:pStyle w:val="Normal"/>
        <w:ind w:left="9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E1</w:t>
      </w:r>
      <w:r>
        <w:rPr>
          <w:rFonts w:eastAsia="Times New Roman CE" w:cs="Times New Roman CE" w:ascii="Times New Roman CE" w:hAnsi="Times New Roman CE"/>
          <w:sz w:val="28"/>
          <w:szCs w:val="28"/>
        </w:rPr>
        <w:t>=6,427 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RC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4,796  V </w:t>
        <w:tab/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5,1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Pomiary parametrów roboczych wzmacniacza bez sprzężenia zwrotneg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2.1</w:t>
        <w:tab/>
        <w:t>Pomiary przy  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 xml:space="preserve">G </w:t>
      </w:r>
      <w:r>
        <w:rPr>
          <w:rFonts w:eastAsia="Times New Roman CE" w:cs="Times New Roman CE" w:ascii="Times New Roman CE" w:hAnsi="Times New Roman CE"/>
          <w:sz w:val="28"/>
          <w:szCs w:val="28"/>
        </w:rPr>
        <w:t>= 1 kHz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wzmocnienie napięciowe </w:t>
        <w:tab/>
      </w:r>
    </w:p>
    <w:p>
      <w:pPr>
        <w:pStyle w:val="Normal"/>
        <w:ind w:left="2832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k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>=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/ 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>=1706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- moduł wzmocnienia napięciowego</w:t>
        <w:tab/>
        <w:tab/>
      </w:r>
    </w:p>
    <w:p>
      <w:pPr>
        <w:pStyle w:val="Normal"/>
        <w:ind w:left="2832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| k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| =200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- impedancja wejściow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303847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</w:rPr>
        <w:drawing>
          <wp:inline distT="0" distB="0" distL="0" distR="0">
            <wp:extent cx="13335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impedancja wyjściowa 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3571875" cy="57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 </w:t>
      </w:r>
      <w:r>
        <w:rPr>
          <w:rFonts w:eastAsia="Arial CE" w:cs="Arial CE" w:ascii="Arial CE" w:hAnsi="Arial CE"/>
        </w:rPr>
        <w:drawing>
          <wp:inline distT="0" distB="0" distL="0" distR="0">
            <wp:extent cx="13335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Pomiar częstotliwości górnej   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(-3dB)   wzmacniacz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>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>=110  kHz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2.3</w:t>
        <w:tab/>
        <w:t>Pomiar częstotliwości górnej    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>1 pierwszego stopnia wzmacniacz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>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>1=100  kHz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2.4</w:t>
        <w:tab/>
        <w:t>Pomiar górnej częstotliwości wzmacniacza dla  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+ / -   20 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1=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2=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4,08 k 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ind w:left="225" w:hanging="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>=180  kHz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E1</w:t>
      </w:r>
      <w:r>
        <w:rPr>
          <w:rFonts w:eastAsia="Times New Roman CE" w:cs="Times New Roman CE" w:ascii="Times New Roman CE" w:hAnsi="Times New Roman CE"/>
          <w:sz w:val="28"/>
          <w:szCs w:val="28"/>
        </w:rPr>
        <w:t>=7,417 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RC1</w:t>
      </w:r>
      <w:r>
        <w:rPr>
          <w:rFonts w:eastAsia="Times New Roman CE" w:cs="Times New Roman CE" w:ascii="Times New Roman CE" w:hAnsi="Times New Roman CE"/>
          <w:sz w:val="28"/>
          <w:szCs w:val="28"/>
        </w:rPr>
        <w:t>=3,703  V</w:t>
      </w:r>
    </w:p>
    <w:p>
      <w:pPr>
        <w:pStyle w:val="Normal"/>
        <w:ind w:left="225" w:hanging="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E2</w:t>
      </w:r>
      <w:r>
        <w:rPr>
          <w:rFonts w:eastAsia="Times New Roman CE" w:cs="Times New Roman CE" w:ascii="Times New Roman CE" w:hAnsi="Times New Roman CE"/>
          <w:sz w:val="28"/>
          <w:szCs w:val="28"/>
        </w:rPr>
        <w:t>=7,205 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RC2</w:t>
      </w:r>
      <w:r>
        <w:rPr>
          <w:rFonts w:eastAsia="Times New Roman CE" w:cs="Times New Roman CE" w:ascii="Times New Roman CE" w:hAnsi="Times New Roman CE"/>
          <w:sz w:val="28"/>
          <w:szCs w:val="28"/>
        </w:rPr>
        <w:t>=3,915  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b)  </w:t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1=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2=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=6,1 k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ind w:left="225" w:hanging="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>=100  kHz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E1</w:t>
      </w:r>
      <w:r>
        <w:rPr>
          <w:rFonts w:eastAsia="Times New Roman CE" w:cs="Times New Roman CE" w:ascii="Times New Roman CE" w:hAnsi="Times New Roman CE"/>
          <w:sz w:val="28"/>
          <w:szCs w:val="28"/>
        </w:rPr>
        <w:t>=5,846 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RC1</w:t>
      </w:r>
      <w:r>
        <w:rPr>
          <w:rFonts w:eastAsia="Times New Roman CE" w:cs="Times New Roman CE" w:ascii="Times New Roman CE" w:hAnsi="Times New Roman CE"/>
          <w:sz w:val="28"/>
          <w:szCs w:val="28"/>
        </w:rPr>
        <w:t>=5,275  V</w:t>
      </w:r>
    </w:p>
    <w:p>
      <w:pPr>
        <w:pStyle w:val="Normal"/>
        <w:ind w:left="225" w:hanging="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E2</w:t>
      </w:r>
      <w:r>
        <w:rPr>
          <w:rFonts w:eastAsia="Times New Roman CE" w:cs="Times New Roman CE" w:ascii="Times New Roman CE" w:hAnsi="Times New Roman CE"/>
          <w:sz w:val="28"/>
          <w:szCs w:val="28"/>
        </w:rPr>
        <w:t>=5,540 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RC2</w:t>
      </w:r>
      <w:r>
        <w:rPr>
          <w:rFonts w:eastAsia="Times New Roman CE" w:cs="Times New Roman CE" w:ascii="Times New Roman CE" w:hAnsi="Times New Roman CE"/>
          <w:sz w:val="28"/>
          <w:szCs w:val="28"/>
        </w:rPr>
        <w:t>=5,590  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Charakterystyki częstotliwościowe na załączonym arkusz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2.5  Określenie prądów kolektorów i oszacowanie współczynników transkonduktancji          tranzystorów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2200275" cy="57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</w:rPr>
        <w:drawing>
          <wp:inline distT="0" distB="0" distL="0" distR="0">
            <wp:extent cx="12382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2114550" cy="571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</w:rPr>
        <w:drawing>
          <wp:inline distT="0" distB="0" distL="0" distR="0">
            <wp:extent cx="1238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Pomiary parametrów roboczych wzmacniacza ze sprzężeniem zwrotny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3.1.</w:t>
        <w:tab/>
        <w:t xml:space="preserve">Pomiar modułu transmitancji napięciowych i impedancji  we / wy po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zamknięciu pętli sprzężenia zwrotnego rezystorem  Rf=10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Rf=100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). </w:t>
        <w:tab/>
        <w:t xml:space="preserve">Rf=10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>k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>=607</w:t>
        <w:tab/>
        <w:tab/>
        <w:t>|k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>|=697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=1,486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0R</w:t>
      </w:r>
      <w:r>
        <w:rPr>
          <w:rFonts w:eastAsia="Times New Roman CE" w:cs="Times New Roman CE" w:ascii="Times New Roman CE" w:hAnsi="Times New Roman CE"/>
          <w:sz w:val="28"/>
          <w:szCs w:val="28"/>
        </w:rPr>
        <w:t>=0,577 V</w:t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L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1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3819525" cy="600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</w:rPr>
        <w:drawing>
          <wp:inline distT="0" distB="0" distL="0" distR="0">
            <wp:extent cx="133350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=0,640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OR</w:t>
      </w:r>
      <w:r>
        <w:rPr>
          <w:rFonts w:eastAsia="Times New Roman CE" w:cs="Times New Roman CE" w:ascii="Times New Roman CE" w:hAnsi="Times New Roman CE"/>
          <w:sz w:val="28"/>
          <w:szCs w:val="28"/>
        </w:rPr>
        <w:t>=0,436 V</w:t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d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1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2857500" cy="714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</w:rPr>
        <w:drawing>
          <wp:inline distT="0" distB="0" distL="0" distR="0">
            <wp:extent cx="133350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b).   Rf=1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>k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>=98,6</w:t>
        <w:tab/>
        <w:tab/>
        <w:t>|k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>|=10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=0,221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0R</w:t>
      </w:r>
      <w:r>
        <w:rPr>
          <w:rFonts w:eastAsia="Times New Roman CE" w:cs="Times New Roman CE" w:ascii="Times New Roman CE" w:hAnsi="Times New Roman CE"/>
          <w:sz w:val="28"/>
          <w:szCs w:val="28"/>
        </w:rPr>
        <w:t>=0,188 V</w:t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L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1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3686175" cy="600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 </w:t>
      </w:r>
      <w:r>
        <w:rPr>
          <w:rFonts w:eastAsia="Arial CE" w:cs="Arial CE" w:ascii="Arial CE" w:hAnsi="Arial CE"/>
        </w:rPr>
        <w:drawing>
          <wp:inline distT="0" distB="0" distL="0" distR="0">
            <wp:extent cx="133350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=0,086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OR</w:t>
      </w:r>
      <w:r>
        <w:rPr>
          <w:rFonts w:eastAsia="Times New Roman CE" w:cs="Times New Roman CE" w:ascii="Times New Roman CE" w:hAnsi="Times New Roman CE"/>
          <w:sz w:val="28"/>
          <w:szCs w:val="28"/>
        </w:rPr>
        <w:t>=0,062 V</w:t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d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1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2857500" cy="714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</w:rPr>
        <w:drawing>
          <wp:inline distT="0" distB="0" distL="0" distR="0">
            <wp:extent cx="133350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omiar  częstotliwości granicznej fgf (Rf=10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) i fgf (Rf=100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)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).  </w:t>
        <w:tab/>
        <w:t xml:space="preserve">Rf=100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  <w:tab/>
        <w:t>fgf=300 kHz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>b).</w:t>
        <w:tab/>
        <w:t xml:space="preserve">Rf=10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-  nie osiągnięto spadku -3dB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(przy  1,1 MHz  spadek wynosił  -1dB.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ebieg modułu transmitancji na załączonym arkusz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naliza wrażliwości modułu wzmocnien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.1.Wpływ zmian napięcia zasilania  Uz=12 V  +/-  10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6"/>
        <w:gridCol w:w="1652"/>
        <w:gridCol w:w="1831"/>
        <w:gridCol w:w="1996"/>
      </w:tblGrid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apięcie  wejściowe   [V]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f=</w:t>
            </w:r>
            <w:r>
              <w:rPr>
                <w:rFonts w:eastAsia="Symbol" w:cs="Symbol" w:ascii="Symbol" w:hAnsi="Symbol"/>
              </w:rPr>
              <w:t>¥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f=100 k </w:t>
            </w:r>
            <w:r>
              <w:rPr>
                <w:rFonts w:eastAsia="Symbol" w:cs="Symbol" w:ascii="Symbol" w:hAnsi="Symbol"/>
              </w:rPr>
              <w:t>W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f=10 k </w:t>
            </w:r>
            <w:r>
              <w:rPr>
                <w:rFonts w:eastAsia="Symbol" w:cs="Symbol" w:ascii="Symbol" w:hAnsi="Symbol"/>
              </w:rPr>
              <w:t>W</w:t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4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99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9,5</w:t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36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,5</w:t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39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62,7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,5</w:t>
            </w:r>
          </w:p>
        </w:tc>
      </w:tr>
    </w:tbl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object w:dxaOrig="7665" w:dyaOrig="43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3.25pt;height:218.25pt" filled="f" o:ole="">
            <v:imagedata r:id="rId19" o:title=""/>
          </v:shape>
          <o:OLEObject Type="Embed" ProgID="" ShapeID="ole_rId18" DrawAspect="Content" ObjectID="_1328904422" r:id="rId18"/>
        </w:objec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rocentowe  zmiany wzmocnien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)  </w:t>
        <w:tab/>
        <w:t>Rf=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wzroście napięcia o 10 %  wzmocnienie napięciowe wzrasta o  12,73 %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spadku napięcia  o 10 % wzmocnienie napięciowe  maleje o  15,93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b)</w:t>
        <w:tab/>
        <w:t xml:space="preserve">Rf=10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wzroście napięcia o 10 %  wzmocnienie napięciowe wzrasta o  4,2 %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spadku napięcia  o 10 % wzmocnienie napięciowe  maleje o  5,81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c)</w:t>
        <w:tab/>
        <w:t xml:space="preserve">Rf=1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wzroście napięcia o 10 %  wzmocnienie napięciowe wzrasta o  1,1 %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spadku napięcia  o 10 % wzmocnienie napięciowe  maleje o  1,1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pływ rozrzutu statystycznego rezystorów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Napięcie zasilania  Uz=12 V =const.</w:t>
        <w:tab/>
        <w:t xml:space="preserve">Rc1=Rc2=5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+ 20 %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Rc1=Rc2=5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20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)  </w:t>
        <w:tab/>
        <w:t>Rf=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4.08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ku=1325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6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ku=2082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5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ku=172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)</w:t>
        <w:tab/>
        <w:t>Rf=100 k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4.08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ku=572,3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6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ku=682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5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ku=636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)</w:t>
        <w:tab/>
        <w:t>Rf=10 k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4.08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ku=89,5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6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ku=92,5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5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ku=90,5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rocentowe zmiany wzmocnienia w zależności od zmian rezystorów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)  </w:t>
        <w:tab/>
        <w:t>Rf=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wzroście rezystancji o 20 %  wzmocnienie napięciowe wzrasta o  21 %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spadku rezystancji  o 20 % wzmocnienie napięciowe  maleje o  23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b)</w:t>
        <w:tab/>
        <w:t xml:space="preserve">Rf=10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wzroście rezystancji o 20 %  wzmocnienie napięciowe wzrasta o  7,2 %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spadku rezystancji  o 20 % wzmocnienie napięciowe  maleje o  10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c)</w:t>
        <w:tab/>
        <w:t xml:space="preserve">Rf=1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wzroście rezystancji o 20 %  wzmocnienie napięciowe wzrasta o  2,21 %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spadku rezystancji  o 20 % wzmocnienie napięciowe  maleje o  1,1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WNIOSK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nalizując wyniki pomiaru górnej częstotliwości granicznej zauważono, że częstotliwość  wzmacniacza jest większa od częstotliwości jego pierwszego stopnia. Jest to spowodowane tym, że pierwszy stopień jest obciążony stopniem drugim, a tym samym nie są zachowane jednakowe warunki pomiar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Jak wynika z pomiarów, zmiana rezystancji 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(+/- 20 % ), ma znaczny wpływ na częstotliwość górną 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>, która, w czasie zmniejszania 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, wzrasta o około  40 %, natomiast w czasie zwiększania 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, maleje o ok. 10 %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Zgodnie z oczekiwaniami, po zastosowaniu sprzężenia zwrotnego impedancja wejściowa rośnie, a wyjściowa maleje. Tak jak przewidywano, również  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zrosł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W przypadku Rf=10 k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nie udało się zmierzyć 3-decybelowego spadku wzmocnien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miar wrażliwości modułu wzmocnienia z rozwartą pętlą sprzężenia zwrotnego, ukazuje zależność wzmocnienia  ku od wahań napięcia. Zamknięcie pętli sprzężenia eliminuje wahania  ku  kosztem jego redukcji, co widać na wykresie pkt-u 4.1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astosowanie pętli SZ minimalizuje także rozrzut statystyczny rezystorów.</w:t>
      </w:r>
    </w:p>
    <w:sectPr>
      <w:footerReference w:type="default" r:id="rId20"/>
      <w:type w:val="nextPage"/>
      <w:pgSz w:w="11906" w:h="16838"/>
      <w:pgMar w:left="1134" w:right="1134" w:gutter="0" w:header="0" w:top="1417" w:footer="720" w:bottom="14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E" w:hAnsi="Times New Roman CE" w:eastAsia="Times New Roman CE" w:cs="Times New Roman CE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t>7</w:t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Odsyaczadnotacji">
    <w:name w:val="Odsy³acz adnotacji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sz w:val="24"/>
      <w:szCs w:val="24"/>
    </w:rPr>
  </w:style>
  <w:style w:type="paragraph" w:styleId="Tekstadnotacji">
    <w:name w:val="Tekst adnotacj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2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5.emf"/><Relationship Id="rId10" Type="http://schemas.openxmlformats.org/officeDocument/2006/relationships/image" Target="media/image7.emf"/><Relationship Id="rId11" Type="http://schemas.openxmlformats.org/officeDocument/2006/relationships/image" Target="media/image2.emf"/><Relationship Id="rId12" Type="http://schemas.openxmlformats.org/officeDocument/2006/relationships/image" Target="media/image8.emf"/><Relationship Id="rId13" Type="http://schemas.openxmlformats.org/officeDocument/2006/relationships/image" Target="media/image2.emf"/><Relationship Id="rId14" Type="http://schemas.openxmlformats.org/officeDocument/2006/relationships/image" Target="media/image9.emf"/><Relationship Id="rId15" Type="http://schemas.openxmlformats.org/officeDocument/2006/relationships/image" Target="media/image2.emf"/><Relationship Id="rId16" Type="http://schemas.openxmlformats.org/officeDocument/2006/relationships/image" Target="media/image10.emf"/><Relationship Id="rId17" Type="http://schemas.openxmlformats.org/officeDocument/2006/relationships/image" Target="media/image2.emf"/><Relationship Id="rId18" Type="http://schemas.openxmlformats.org/officeDocument/2006/relationships/oleObject" Target="embeddings/oleObject1.bin"/><Relationship Id="rId19" Type="http://schemas.openxmlformats.org/officeDocument/2006/relationships/image" Target="media/image11.e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4T19:14:00Z</dcterms:created>
  <dc:creator>ROBERT   FRONC</dc:creator>
  <dc:description/>
  <dc:language>en-US</dc:language>
  <cp:lastModifiedBy>Paweł Musiał</cp:lastModifiedBy>
  <cp:lastPrinted>1997-01-08T10:52:00Z</cp:lastPrinted>
  <dcterms:modified xsi:type="dcterms:W3CDTF">1997-12-14T19:37:00Z</dcterms:modified>
  <cp:revision>2</cp:revision>
  <dc:subject/>
  <dc:title>INSTYTUT  TELEKOMUNIKACJI  I  AKUSTYKI</dc:title>
</cp:coreProperties>
</file>