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NSTYTUT  TELEKOMUNIKACJI  I  AKUSTYKI</w:t>
      </w:r>
    </w:p>
    <w:p>
      <w:pPr>
        <w:pStyle w:val="Heading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LITECHNIKI  WROCŁAWSKIEJ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LABORATORIUM  UKŁADÓW  ELEKTRONICZNY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prawozdanie  z  ćwiczenia  laboratoryjnego  nr 3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emat: Sprzężenie  zwrotne.</w:t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Subtitle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Grupa  laboratoryjna  nr 2 :    Krzysztof Stachera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ab/>
        <w:tab/>
        <w:tab/>
        <w:tab/>
        <w:tab/>
        <w:t xml:space="preserve">  Piotr Palimąka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tbl>
      <w:tblPr>
        <w:tblW w:w="7938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4172"/>
      </w:tblGrid>
      <w:tr>
        <w:trPr/>
        <w:tc>
          <w:tcPr>
            <w:tcW w:w="3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ABORATORIUM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KŁA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ELEKTRONICZNYCH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NIEDZIAŁEK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GODZ. 11:15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GRUPA   2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rzysztof Stachera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iotr Palimąka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ĆWICZENIE    3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PRZĘŻENIE   ZWROTNE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ATA :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0 - 10 - 199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CENA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32"/>
          <w:szCs w:val="32"/>
        </w:rPr>
        <w:tab/>
      </w:r>
      <w:r>
        <w:rPr>
          <w:rFonts w:eastAsia="Times New Roman CE" w:cs="Times New Roman CE" w:ascii="Times New Roman CE" w:hAnsi="Times New Roman CE"/>
          <w:i/>
          <w:iCs/>
          <w:sz w:val="32"/>
          <w:szCs w:val="32"/>
        </w:rPr>
        <w:t>Sprzężenie zwrotne</w:t>
      </w: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jest oddziaływaniem odpowiedzi układu - sygnału wyjściowego na pobudzenie - sygnał wejściowy. </w:t>
      </w:r>
      <w:r>
        <w:rPr>
          <w:rFonts w:eastAsia="Times New Roman CE" w:cs="Times New Roman CE" w:ascii="Times New Roman CE" w:hAnsi="Times New Roman CE"/>
          <w:sz w:val="28"/>
          <w:szCs w:val="28"/>
        </w:rPr>
        <w:t>W układach elektronicznych,  realizuje się je przez sumowanie części sygnału wyjściowego z  sygnałem wejściowym i użycie tej kombinacji do sterowania układ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Ujemne sprzężenie zwrotne zmniejsza zniekształcenia nieliniowe oraz obniża wpływ zmian elementów aktywnych na parametry układu, niestety kosztem redukcji wzmocnienia. Stosuje się je również  w celu modyfikacji charakterystyk częstotliwościowych wzmacniaczy lub zmiany ich impedancji wejściowej i wyjściowej oraz do stabilizacji punktu pracy tranzystorów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Dodatnie sprzężenie zwrotne jest stosowane przede wszystkim w generatorach przebiegów harmonicznych i impulsowych oraz w ograniczonym zakresie w układach wzmacniaczy, głównie w celu uzyskania dużej impedancji wejściowej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DANIE LABORATORYJ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omiar punktu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7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unkt pracy tranzystora T1.</w:t>
      </w:r>
    </w:p>
    <w:p>
      <w:pPr>
        <w:pStyle w:val="Normal"/>
        <w:ind w:left="9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4,61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0,97  V </w:t>
        <w:tab/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5,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7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unkt pracy tranzystora  T2.</w:t>
      </w:r>
    </w:p>
    <w:p>
      <w:pPr>
        <w:pStyle w:val="Normal"/>
        <w:ind w:left="9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4,57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,03  V </w:t>
        <w:tab/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5,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omiary parametrów roboczych wzmacniacza bez sprzężenia zwrotneg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1</w:t>
        <w:tab/>
        <w:t xml:space="preserve">Pomiary przy  f 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= 1 kHz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wzmocnienie napięciowe   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50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rFonts w:eastAsia="Times New Roman CE" w:cs="Times New Roman CE" w:ascii="Times New Roman CE" w:hAnsi="Times New Roman CE"/>
          <w:sz w:val="28"/>
          <w:szCs w:val="28"/>
        </w:rPr>
        <w:t>V, 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>=170 mV,</w:t>
      </w:r>
    </w:p>
    <w:p>
      <w:pPr>
        <w:pStyle w:val="Normal"/>
        <w:ind w:left="2832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/ 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3400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impedancja wejściowa  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’</w:t>
      </w:r>
      <w:r>
        <w:rPr>
          <w:rFonts w:eastAsia="Times New Roman CE" w:cs="Times New Roman CE" w:ascii="Times New Roman CE" w:hAnsi="Times New Roman CE"/>
          <w:sz w:val="28"/>
          <w:szCs w:val="28"/>
        </w:rPr>
        <w:t>= 120 mV, 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 xml:space="preserve">d </w:t>
      </w:r>
      <w:r>
        <w:rPr>
          <w:rFonts w:eastAsia="Times New Roman CE" w:cs="Times New Roman CE" w:ascii="Times New Roman CE" w:hAnsi="Times New Roman CE"/>
          <w:sz w:val="28"/>
          <w:szCs w:val="28"/>
        </w:rPr>
        <w:t>= 10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©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©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/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impedancja wyjściowa  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>’= 130 mV, 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 xml:space="preserve">d </w:t>
      </w:r>
      <w:r>
        <w:rPr>
          <w:rFonts w:eastAsia="Times New Roman CE" w:cs="Times New Roman CE" w:ascii="Times New Roman CE" w:hAnsi="Times New Roman CE"/>
          <w:sz w:val="28"/>
          <w:szCs w:val="28"/>
        </w:rPr>
        <w:t>= 10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©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©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-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Pomiar częstotliwości górnej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wzmacniac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220  kH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3</w:t>
        <w:tab/>
        <w:t>Pomiar częstotliwości górnej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ierwszego stopnia wzmacniac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1=160  kH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4  Pomiar górnej częstotliwości wzmacniacza dla 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2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a)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1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2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08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225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260  kHz</w:t>
        <w:tab/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)  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1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2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=6,1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225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80  kHz</w:t>
        <w:tab/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5  Określenie prądów kolektorów i oszacowanie współczynników transkonduktancji          tran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a)  prądy kolektorów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</m:t>
          </m:r>
          <m: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  <m: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b) współczynniki transkonduktacj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@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/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k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gdzie: q/(MkT) = 36.5 [1/V]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m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36.5 · 904 · 10 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6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32.99·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3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[1/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],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m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36.5 · 896 ·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 xml:space="preserve"> -6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32.7·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3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[1/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]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omiary parametrów roboczych wzmacniacza ze sprzężeniem zwrotny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3.1.</w:t>
        <w:tab/>
        <w:t xml:space="preserve">Pomiar modułu transmitancji napięciowych i impedancji  we / wy po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zamknięciu pętli sprzężenia zwrotnego rezystorem 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a)  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,  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50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rFonts w:eastAsia="Times New Roman CE" w:cs="Times New Roman CE" w:ascii="Times New Roman CE" w:hAnsi="Times New Roman CE"/>
          <w:sz w:val="28"/>
          <w:szCs w:val="28"/>
        </w:rPr>
        <w:t>V,  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>=10 mV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wzmocnienie napięciowe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>/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>=200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impedancja wejściowa  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>’=9.7 mV,  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1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©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©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/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impedancja wyjściowa  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>’= 8.7 mV,  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1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©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©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-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7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3.2. Pomiar  częstotliwości granicznej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f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(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Nie osiągnięto 3 dB-owego spadku amplitudy napięcia wyjściowego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WNIOSK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Jak wynika z pomiarów, zmiana rezystancji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20 % ), ma znaczny wpływ na częstotliwość górną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, która, w czasie zmniejszania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, wzrasta o około 18 %, natomiast w czasie zwiększania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, maleje o około 18 %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Zgodnie z oczekiwaniami, po zastosowaniu sprzężenia zwrotnego impedancja wejściowa rośnie, a wyjściowa maleje. Tak jak przewidywano, również górna częstotliwość graniczna znacznie wzrosła tak, że w przypadku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</w:rPr>
        <w:t>=10 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ie udało się zmierzyć 3 dB-owego spadku wzmocnienia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Ujemne sprzężenie zwrotne zmniejsza wpływ wahań napięcia zasilania oraz niewielkich zmian parametrów elementów układu na wzmocnienie napięciowe. Niestety odbywa się to kosztem znacznej redukcji wzmocnienia (z 3400 na 200 przy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</w:rPr>
        <w:t>=10 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)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20" w:bottom="14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t>4</w: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ekstadnotacji">
    <w:name w:val="Tekst adnotacj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9:13:00Z</dcterms:created>
  <dc:creator>Piotr Palimąka</dc:creator>
  <dc:description/>
  <dc:language>en-US</dc:language>
  <cp:lastModifiedBy>Paweł Musiał</cp:lastModifiedBy>
  <dcterms:modified xsi:type="dcterms:W3CDTF">1997-12-14T19:37:00Z</dcterms:modified>
  <cp:revision>2</cp:revision>
  <dc:subject/>
  <dc:title>INSTYTUT  TELEKOMUNIKACJI  I  AKUSTYKI</dc:title>
</cp:coreProperties>
</file>