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447472347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531410370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653662360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916629164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1121362013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1797832760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811032708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