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1462513739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3835903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1009799255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88094776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565690500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1467372458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886377704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1287762294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1668763429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1942710276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2040360416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