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</w:rPr>
        <w:t>INSTYTUT TELEKOMUNIKACJI I AKUSTYKI</w:t>
      </w:r>
    </w:p>
    <w:p>
      <w:pPr>
        <w:pStyle w:val="Normal"/>
        <w:bidi w:val="0"/>
        <w:jc w:val="center"/>
        <w:rPr/>
      </w:pPr>
      <w:r>
        <w:rPr>
          <w:sz w:val="32"/>
        </w:rPr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center"/>
        <w:rPr/>
      </w:pPr>
      <w:r>
        <w:fldChar w:fldCharType="begin"/>
      </w:r>
      <w:r>
        <w:rPr>
          <w:sz w:val="28"/>
        </w:rPr>
        <w:instrText xml:space="preserve">PRIVATE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Ćwiczenie nr 15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“ </w:t>
      </w:r>
      <w:r>
        <w:rPr>
          <w:sz w:val="28"/>
        </w:rPr>
        <w:t>Stabiliztory napięcia i prądu”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i/>
          <w:sz w:val="26"/>
        </w:rPr>
        <w:tab/>
      </w:r>
      <w:r>
        <w:rPr>
          <w:sz w:val="26"/>
        </w:rPr>
        <w:t>Wykonali: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 xml:space="preserve">Aleksander Rewak 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Paweł Musiał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Data: 17-11-97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Grupa 8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Czwartek godz. 10-13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napięcia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a) pomiar Uoo=f(Uwe)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7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we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1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2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3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4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5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6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7 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3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6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obliczenie współczynnika stabilizacji napięci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60325</wp:posOffset>
                </wp:positionV>
                <wp:extent cx="76200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pt;height:31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1265738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31pt;mso-wrap-distance-left:5.7pt;mso-wrap-distance-right:5.7pt;mso-wrap-distance-top:5.7pt;mso-wrap-distance-bottom:5.7pt;margin-top:4.75pt;mso-position-vertical-relative:text;margin-left:2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pt;height:31pt;mso-wrap-distance-right:0pt" filled="f" o:ole="">
                            <v:imagedata r:id="rId5" o:title=""/>
                          </v:shape>
                          <o:OLEObject Type="Embed" ProgID="0" ShapeID="ole_rId4" DrawAspect="Content" ObjectID="_164820292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 pomiarów bez kompensacji</w:t>
      </w:r>
      <w:r>
        <w:rPr>
          <w:b/>
          <w:sz w:val="28"/>
        </w:rPr>
        <w:t xml:space="preserve"> </w:t>
      </w:r>
      <w:r>
        <w:rPr>
          <w:sz w:val="24"/>
        </w:rPr>
        <w:t>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5"/>
        <w:gridCol w:w="1285"/>
        <w:gridCol w:w="1165"/>
        <w:gridCol w:w="1285"/>
        <w:gridCol w:w="1285"/>
        <w:gridCol w:w="1284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1= 0,0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2= 0,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3= 0,0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4= 0,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5= 0,0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6= 0,0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7= 0,012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 Uwe – parametr (bez kompensacji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36"/>
        <w:gridCol w:w="1039"/>
        <w:gridCol w:w="670"/>
        <w:gridCol w:w="1040"/>
        <w:gridCol w:w="670"/>
        <w:gridCol w:w="1040"/>
        <w:gridCol w:w="670"/>
        <w:gridCol w:w="1041"/>
        <w:gridCol w:w="66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9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8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5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pomiar Uoo=f(Ioo) , Uwe – parametr (z kompensacją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670"/>
        <w:gridCol w:w="1041"/>
        <w:gridCol w:w="670"/>
        <w:gridCol w:w="1040"/>
        <w:gridCol w:w="66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6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32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8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e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168275</wp:posOffset>
                </wp:positionV>
                <wp:extent cx="74930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9pt;height:31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207169853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31pt;mso-wrap-distance-left:5.7pt;mso-wrap-distance-right:5.7pt;mso-wrap-distance-top:5.7pt;mso-wrap-distance-bottom:5.7pt;margin-top:-13.2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9pt;height:31pt;mso-wrap-distance-right:0pt" filled="f" o:ole="">
                            <v:imagedata r:id="rId9" o:title=""/>
                          </v:shape>
                          <o:OLEObject Type="Embed" ProgID="0" ShapeID="ole_rId8" DrawAspect="Content" ObjectID="_125814038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z kompensacji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 kompensacją Uwe :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tbl>
      <w:tblPr>
        <w:tblW w:w="55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36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prądu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) pomiar Ioo=f(Uwe), Roo - parametr </w:t>
      </w:r>
      <w:r>
        <w:rPr>
          <w:rFonts w:ascii="Symbol" w:hAnsi="Symbol"/>
          <w:sz w:val="24"/>
        </w:rPr>
        <w:t>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2"/>
        <w:gridCol w:w="876"/>
        <w:gridCol w:w="876"/>
        <w:gridCol w:w="876"/>
        <w:gridCol w:w="987"/>
        <w:gridCol w:w="987"/>
        <w:gridCol w:w="987"/>
        <w:gridCol w:w="1096"/>
      </w:tblGrid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3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6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00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 [V]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6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9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4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1,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) współczynnik stabilizacji prądu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2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4"/>
        <w:gridCol w:w="1083"/>
        <w:gridCol w:w="1085"/>
        <w:gridCol w:w="980"/>
        <w:gridCol w:w="1083"/>
        <w:gridCol w:w="858"/>
        <w:gridCol w:w="1084"/>
      </w:tblGrid>
      <w:tr>
        <w:trPr>
          <w:trHeight w:val="26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1=0,28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2=0,2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3=0,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4=1,0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5=1,9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6=1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7=0,8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) pomiar Ioo=f(Uoo), Uwe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60"/>
        <w:gridCol w:w="958"/>
        <w:gridCol w:w="561"/>
        <w:gridCol w:w="929"/>
        <w:gridCol w:w="560"/>
        <w:gridCol w:w="929"/>
        <w:gridCol w:w="560"/>
        <w:gridCol w:w="929"/>
        <w:gridCol w:w="55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2.5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7.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4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6,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6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2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9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5,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5,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6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7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9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08" w:firstLine="708"/>
        <w:jc w:val="left"/>
        <w:rPr>
          <w:sz w:val="24"/>
        </w:rPr>
      </w:pPr>
      <w:r>
        <w:rPr/>
        <w:drawing>
          <wp:inline distT="0" distB="0" distL="0" distR="0">
            <wp:extent cx="885825" cy="43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4"/>
        <w:gridCol w:w="1094"/>
        <w:gridCol w:w="1094"/>
        <w:gridCol w:w="1094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7933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7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428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4,666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571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Badanie stabilizatora parametrycznego z diodą Zene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) pomiar    Uoo=f(Uwe) 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35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5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19428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14285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2857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      Uwe=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37"/>
        <w:gridCol w:w="1039"/>
        <w:gridCol w:w="536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333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4. Badanie stabilizatora kompensacyjnego z UL 7741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0034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0011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0342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/>
      </w:pPr>
      <w:r>
        <w:rPr>
          <w:sz w:val="24"/>
        </w:rPr>
        <w:t xml:space="preserve">c) pomiar Uoo=f(Ioo),    Uwe - parametr </w:t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5. Badanie stabilizatora scalonego z UL 7505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8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"/>
        <w:gridCol w:w="1118"/>
        <w:gridCol w:w="1118"/>
      </w:tblGrid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6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39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  <w:color w:val="000000"/>
              </w:rPr>
              <w:t>0,0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color w:val="000000"/>
                <w:sz w:val="24"/>
              </w:rPr>
              <w:t>1,166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c)    pomiar Uoo=f(Ioo),    Uwe - parametr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nioski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ykreślone charakterystyki stabilizatora napięcia przedstawiają co i w jakim stopniu ma wpływ na stabilizację napięcia. Mianowicie zbyt mała rezystancja wyjściowa obniża znacznie wartość stabilizowanego napięcia i niekorzystnie wpływa na współczynnik stabilizacji napięcia. Różnice charakterystyk    dla rezystancji wyjściowej w zakresie 47- 620 </w:t>
      </w:r>
      <w:r>
        <w:rPr>
          <w:rFonts w:ascii="Symbol" w:hAnsi="Symbol"/>
          <w:sz w:val="24"/>
        </w:rPr>
        <w:t></w:t>
      </w:r>
      <w:r>
        <w:rPr>
          <w:sz w:val="24"/>
        </w:rPr>
        <w:t>są niewielkie i nie mają zbytniego wpływu na jej przebieg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Dołączenie pętli kompensacji napięcia wejściowego przy rezystancji wyjściowej równej 12 </w:t>
      </w:r>
      <w:r>
        <w:rPr>
          <w:rFonts w:ascii="Symbol" w:hAnsi="Symbol"/>
          <w:sz w:val="24"/>
        </w:rPr>
        <w:t></w:t>
      </w:r>
      <w:r>
        <w:rPr>
          <w:sz w:val="24"/>
        </w:rPr>
        <w:t xml:space="preserve">nie powoduje zmian przebiegu charakterystyki , natomiast dla rezystancji wyjściowej równej 62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powoduje dwukrotne zmniejszenie napięcia wyjścioweg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Kompensacja rezystancji wyjściowej przy napięciach powyżej 12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nie ma wpływu na przebieg charakterystyk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zrost prądu wyjściowego powyżej 250 mA powoduje nagły spadek napięcia wyjściowego , a tym samym brak stabilizacji. Dołączenie pętli kompensującej napięcie wejściowe powoduje dwukrotny spadek napięcia wyjściowego dla tych samych wartości prądu Ioo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 stabilizatorach prądu stabilizacja następuje dopiero po wzroście napięcia wejściowego powyżej 20 V . Natomiast napięcie wyjściowe powinno być poniżej od 12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abilizator parametryczny stabilizuje napięcie dopiero przy napięciu wejściowym powyżej 12 V. W Do badania wpływu Roo na przebieg charakterystyki użyliśmy rezystorów : 1k, 3k i oo (ponieważ nie było    mniejszych    wartości rezystorów na stanowisku laboratoryjnym), i dlatego charakterystyki wykreślone dla różnych rezystorów nie różnią się zbytnio przebiegami. Zmiana prądu wyjściowego stabilizatora parametrycznego od 0 do 10 mA spowodowała spadek napięcia wyjściowego o 0,15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Stabilizator kompensacyjny stabilizuje napięcie wyjściowe dla napięcia wejściowego powyżej 12 V. W zakresie stabilizacji zmiana prądu wyjściowego nie wpływa na zmianę napięcia wyjściowego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WithSpaces>5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2:09:00Z</dcterms:created>
  <dc:creator>Arkadiusz Karasek</dc:creator>
  <dc:description/>
  <dc:language>en-US</dc:language>
  <cp:lastModifiedBy/>
  <cp:lastPrinted>1996-12-10T08:34:00Z</cp:lastPrinted>
  <dcterms:modified xsi:type="dcterms:W3CDTF">1997-11-18T22:10:00Z</dcterms:modified>
  <cp:revision>2</cp:revision>
  <dc:subject/>
  <dc:title>     SPRAWOZDANIE Z ÆWICZENIA NR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