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1542414179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1359963062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1378092107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1410013687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