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5.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Analiza  komputerowa 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 xml:space="preserve">  </w:t>
      </w:r>
      <w:r>
        <w:rPr>
          <w:b/>
          <w:bCs/>
          <w:i/>
          <w:iCs/>
          <w:sz w:val="28"/>
          <w:szCs w:val="28"/>
        </w:rPr>
        <w:t>Do  analizy  komputerowej  zaprojektowanego  układu  użyłem  programu SPICE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odczas analizy wykorzystałem  gotowe  modele tranzystorów użytych w układzie, które  znajdowały  się  w bibliotece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arametry  modeli 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</w:t>
      </w:r>
      <w:r>
        <w:rPr>
          <w:b/>
          <w:bCs/>
          <w:i/>
          <w:iCs/>
          <w:sz w:val="28"/>
          <w:szCs w:val="28"/>
        </w:rPr>
        <w:t xml:space="preserve">BSX20                       2N5059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</w:t>
      </w:r>
      <w:r>
        <w:rPr>
          <w:b/>
          <w:bCs/>
          <w:i/>
          <w:iCs/>
          <w:sz w:val="28"/>
          <w:szCs w:val="28"/>
        </w:rPr>
        <w:t xml:space="preserve">NPN                           NPN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 xml:space="preserve">IS             20.750000E-15              1.988000E-12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BF           113.4                           212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NF               1                                 1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 xml:space="preserve">VAF          100                             100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IKF                .07638                         .2542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ISE           224.400000E-15             1.988000E-12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NE              1.439                           1.273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BR              2.025                             .12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NR              1                                 1            </w:t>
      </w:r>
    </w:p>
    <w:p>
      <w:pPr>
        <w:pStyle w:val="Normal"/>
        <w:ind w:left="3544" w:hanging="354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IKR             5.567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ISC         163.100000E-12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NC            1.438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NK              .5276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RB                                               10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RBM                                               10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RC            1.156                              .33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CJE           4.118000E-12              62.990000E-12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VJE             .5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MJE            .3794                             .389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CJC           3.334000E-12              13.650000E-12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VJC             .5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MJC            .2086                             .3873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TF        236.700000E-12            423.600000E-12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 xml:space="preserve">XTF         43.51                             10            </w:t>
      </w:r>
    </w:p>
    <w:p>
      <w:pPr>
        <w:pStyle w:val="Normal"/>
        <w:ind w:left="2127" w:hanging="212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 xml:space="preserve">VTF         10                                    4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ITF            1.912                               .6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TR          45.490000E-09             448.500000E-09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XTB            1.8                                  1.5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Układ  analizuję  w dziedzinie  częstotliwości (program nr 1)  i  w dziedzinie  czasu ( pogram nr 2 i 3 ) . W dziedzinie  częstotliwości  sprawdzam  czy  układ  spełnia  założenia  i  przenosi  sygnał  do  częstotlwości  15MHz  z nierównomiernością  +0.7dB  -1.5dB . W dziedzinie  czasu  sprawdzam  liniowość układu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aliza  w  dziedzinie  częstotliwości (układ z rys.3)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harakterystyka  częstotlwościowa  przedstawiona  jest  na  rys.5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częstotliwość  dla  spadku  wzmocnienia  o 1.5dB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f</w:t>
      </w:r>
      <w:r>
        <w:rPr>
          <w:b/>
          <w:bCs/>
          <w:i/>
          <w:iCs/>
          <w:sz w:val="28"/>
          <w:szCs w:val="28"/>
          <w:vertAlign w:val="subscript"/>
        </w:rPr>
        <w:t>g</w:t>
      </w:r>
      <w:r>
        <w:rPr>
          <w:b/>
          <w:bCs/>
          <w:i/>
          <w:iCs/>
          <w:sz w:val="28"/>
          <w:szCs w:val="28"/>
        </w:rPr>
        <w:t>=12.3MHz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napięcia  w poszczególnych  węzłach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ODE   VOLTAGE     NODE   VOLTAGE     NODE   VOLTAGE     NODE   VOLTAG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    1)    1.7500  (    2)    1.0428  (    3)    6.1323  (    4)    6.7143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    5)   11.0000  (    6)   33.8620  (    7)   33.8620  (    8)   45.0000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    9)   33.8620  (  111)    1.7500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VOLTAGE SOURCE CURRENT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NAME         CURRENT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vw          -2.351E-0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vw1         -2.351E-0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v1          -2.381E-03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v2          -1.358E-0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TOTAL POWER DISSIPATION   6.79E-01  WATT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parametry  tranzystorów  obliczone  przez  komputer 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NAME             Q1                 Q2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MODEL           BSX20          Q2N5059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B                   1.78E-04       1.43E-04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C                   1.37E-02       1.36E-02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VBE               7.07E-01       5.82E-01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VBC             -4.38E+00     -2.71E+01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VCE               5.09E+00      2.77E+01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BE9TADC       7.73E+01      9.51E+01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GM                4.58E-01       5.05E-01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RPI                1.56E+02      2.09E+02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RX                 0.00E+00      1.00E+01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RO                 7.60E+03      9.36E+03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CBE               1.18E-10       3.14E-10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CBC               2.07E-12       3.36E-12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CBX               0.00E+00      0.00E+00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CJS                 0.00E+00      0.00E+00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BETAAC        7.16E+01     1.06E+02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FT                   6.06E+08     2.53E+08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Charakterystyki  uzyskane  w wyniku  analizy  czasowej  przedstawione  są  na :   rys. 6 ( program nr 2 ) , rys. 7 ( program nr 3)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Modyfikacj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Analiza  w dziedzinie  częstotliwości  pokazała , że  zaprojektowany  układ  ma  za  małą  częstotliwość  graniczną , nie spełnia  założeń  i niezbędne  są  modyfikacje 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Częstotliwość  podwyższam  stosując  silniejszą  korekcję  indukcyjną  w obwodzie  wyjściowym , czyli  zwiększając  wartość  cewki  L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ab/>
        <w:t xml:space="preserve"> Przyjmuję  </w:t>
      </w:r>
      <w:r>
        <w:rPr>
          <w:b/>
          <w:bCs/>
          <w:i/>
          <w:iCs/>
          <w:sz w:val="28"/>
          <w:szCs w:val="28"/>
          <w:u w:val="single"/>
        </w:rPr>
        <w:t>L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>1</w:t>
      </w:r>
      <w:r>
        <w:rPr>
          <w:b/>
          <w:bCs/>
          <w:i/>
          <w:iCs/>
          <w:sz w:val="28"/>
          <w:szCs w:val="28"/>
          <w:u w:val="single"/>
        </w:rPr>
        <w:t>=6uH</w:t>
      </w:r>
      <w:r>
        <w:rPr>
          <w:b/>
          <w:bCs/>
          <w:i/>
          <w:iCs/>
          <w:sz w:val="28"/>
          <w:szCs w:val="28"/>
        </w:rPr>
        <w:t xml:space="preserve">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kład  po  modyfikacji  jest  przedstawiony  na  rys.4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aliza częstotliwościowa  po  modyfikacji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 xml:space="preserve">Dalsza analiza  częstotlwościowa zmodyfikowanego  układu  pokazuje , że osiągnięta  częstotliwość   dla  spadku  wzmocnienia  o1.5dB  wynosi  </w:t>
      </w:r>
      <w:r>
        <w:rPr>
          <w:b/>
          <w:bCs/>
          <w:i/>
          <w:iCs/>
          <w:sz w:val="28"/>
          <w:szCs w:val="28"/>
          <w:u w:val="single"/>
        </w:rPr>
        <w:t xml:space="preserve">f=18MHz </w:t>
      </w:r>
      <w:r>
        <w:rPr>
          <w:b/>
          <w:bCs/>
          <w:i/>
          <w:iCs/>
          <w:sz w:val="28"/>
          <w:szCs w:val="28"/>
        </w:rPr>
        <w:t xml:space="preserve">,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 zatem układ  osiąga  wymagane  w założeniach  pasmo 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Fakt , że zwiększyło  się  pasmo , po  modyfikacji , widać  przy  porównywaniu  charakterystyk  z rys.5.2  i  rys.8.2 . Przy  czym  na  charakterystyce  z rys.8.2  pojawiło  się  podbicie  ok. 0.15dB , którego  nie  było  na  charakterystyce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 rys.5.2 , co  jest  wynikiem  silniejszej  korekcji  indukcyjnej . Analiza  czasowa  pokazuje , że  układ  przenosi  sygnał  w sposób  liniowy (rys.9) 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atomiast  przy  przenoszeniu  sygnału  prostokątnego  zmniejszył  się  czas 2narastania  i  opadania (rys.7 i rys.10) , co  jest  konsekwencją  poszerzenia  pasma  wzmacniacza . Natomiast  konsekwencją  silniejszej  korekcji  indukcyjnej  jest  wystąpienie  oscylacji , czego  nie  było  na  wykresie z rys.7 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Pobór  mocy  układu  w czasach  ustalonych  jest  niewielki , większa  cześć  mocy wydzieli  się  podczas  przełączania  sygnału  wejściowego  ze stanu  wysokiego  na  niski  lub  niskiego  na  wysoki . Widać  to  np.  na  rys.16  gdzie  występują  skoki  prądu  podczas  narastania  i  opadania  sygnału  wejściowego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Ponieważ  punkty  pracy  i  polaryzacja  zostały  nie  zmienione , napięcia  stałe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w poszczególnych  węzłach i parametry tranzystorów pozostały  niezmienione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są  takie same jak  w analizie  dla  przypadku  układu  z rys.3) 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40"/>
          <w:szCs w:val="40"/>
        </w:rPr>
        <w:t>Programy  używane  do  analizy 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rogram nr 1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ACNIACZ WIZJI DO MONITORA HERCULES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 xml:space="preserve">**** </w:t>
      </w:r>
      <w:r>
        <w:rPr>
          <w:b/>
          <w:bCs/>
          <w:sz w:val="32"/>
          <w:szCs w:val="32"/>
        </w:rPr>
        <w:t>ANALIZA AC</w:t>
      </w:r>
      <w:r>
        <w:rPr>
          <w:b/>
          <w:bCs/>
          <w:i/>
          <w:iCs/>
          <w:sz w:val="28"/>
          <w:szCs w:val="28"/>
        </w:rPr>
        <w:t xml:space="preserve">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**** wymuszenie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vw 111 0 dc 1.7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vw1 1 111 ac 1.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 xml:space="preserve">**** źródła zasilające ****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v1 5 0 dc 11v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v2 8 0 dc 45v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**** wartości elementow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r1 1 0 7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r2 2 0 7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r3 4 5 1.8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r4 4 0 3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 xml:space="preserve">r6 7 8 820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 xml:space="preserve">r5 6 9 330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c1 4 0 150uf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ck 9 0 10pf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l1 6 7 3.8uf (6uf dla układu po modyfikacji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**** tranzystory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Q1 3 1 2 bsx2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.lib LIB/europe.lib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Q2 6 4 3 Q2n5059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.lib LIB/bipolar.lib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**** analiza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.ac dec 10 1 100meg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ab/>
        <w:t>.op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.prob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 xml:space="preserve">.end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rogram nr 2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ACNIACZ WIZJI DO MONITORA HERCULES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****</w:t>
      </w:r>
      <w:r>
        <w:rPr>
          <w:b/>
          <w:bCs/>
          <w:sz w:val="32"/>
          <w:szCs w:val="32"/>
        </w:rPr>
        <w:t xml:space="preserve"> ANALIZA CZASOWA</w:t>
      </w:r>
      <w:r>
        <w:rPr>
          <w:b/>
          <w:bCs/>
          <w:i/>
          <w:iCs/>
          <w:sz w:val="28"/>
          <w:szCs w:val="28"/>
        </w:rPr>
        <w:t xml:space="preserve">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*** wymuszenie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w 1 0 sin(1.75 1 10MEG 0 0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*** źródła zasilające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1 5 0 dc 11v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2 8 0 dc 45v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*** wartości elementów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1 1 0 7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2 2 0 7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3 4 5 1.8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4 4 0 3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r6 7 8 820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r5 6 9 330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1 4 0 150uf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9k 9 0 10pf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1 6 7 3.8u (6u dla układu zmodyfikowanego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*** tranzystory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1 3 1 2 bsx2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.lib LIB/europe.lib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2 6 4 3 Q2n5059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.lib LIB/bipolar.lib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*** analiza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.tran .0001ns .2us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.op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.prob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.end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rogram nr 3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ACNIACZ WIZJI DO MONITORA HERCULES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****</w:t>
      </w:r>
      <w:r>
        <w:rPr>
          <w:b/>
          <w:bCs/>
          <w:sz w:val="32"/>
          <w:szCs w:val="32"/>
        </w:rPr>
        <w:t xml:space="preserve"> ANLIZA CZASOWA</w:t>
      </w:r>
      <w:r>
        <w:rPr>
          <w:b/>
          <w:bCs/>
          <w:i/>
          <w:iCs/>
          <w:sz w:val="28"/>
          <w:szCs w:val="28"/>
        </w:rPr>
        <w:t xml:space="preserve">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*** wymuszenie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w 1 0 pulse(0 3.5 5ns 2ns 2ns 67ns 134ns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*** źródła zasilające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1 5 0 dc 11v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2 8 0 dc 45v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*** wartości elementów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1 1 0 7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2 2 0 7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3 4 5 1.8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r4 4 0 3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8r6 7 8 820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r5 6 9 330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1 4 0 150uf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k 9 0 10pf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1 6 7 3.8u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*** tranzystory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1 3 1 2 bsx2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.lib LIB/europe.lib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Q2 6 4 3 Q2n5059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.lib LIB/bipolar.lib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*** analiza ****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.tran .0001ns .2us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.op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.prob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.end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20" w:bottom="1134"/>
      <w:pgNumType w:start="1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06:46:00Z</dcterms:created>
  <dc:creator>CEG FAE sp. z o.o.</dc:creator>
  <dc:description/>
  <dc:language>en-US</dc:language>
  <cp:lastModifiedBy>CEG FAE sp. z o.o.</cp:lastModifiedBy>
  <dcterms:modified xsi:type="dcterms:W3CDTF">1996-02-08T06:46:00Z</dcterms:modified>
  <cp:revision>2</cp:revision>
  <dc:subject/>
  <dc:title>               BSX20          2N5059         </dc:title>
</cp:coreProperties>
</file>