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396289832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985372137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