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</w:rPr>
        <w:t>Wrocław 30.10.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Sprawozdanie z ćwiczenia n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" w:hAnsi="Tms Rmn" w:cs="Tms Rm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07:00Z</dcterms:created>
  <dc:creator>Paweł Kołodziej</dc:creator>
  <dc:description/>
  <dc:language>en-US</dc:language>
  <cp:lastModifiedBy>Paweł Kołodziej</cp:lastModifiedBy>
  <dcterms:modified xsi:type="dcterms:W3CDTF">1997-11-22T10:55:00Z</dcterms:modified>
  <cp:revision>4</cp:revision>
  <dc:subject/>
  <dc:title>Wrocław </dc:title>
</cp:coreProperties>
</file>