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022"/>
      </w:tblGrid>
      <w:tr>
        <w:trPr/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ŁADÓW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ICZNYCH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WARTEK   GODZ. 13</w:t>
            </w:r>
            <w:r>
              <w:rPr>
                <w:sz w:val="24"/>
                <w:szCs w:val="24"/>
                <w:u w:val="single"/>
                <w:vertAlign w:val="superscript"/>
              </w:rPr>
              <w:t>15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a nr  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szczyński Pawe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cko Tomasz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Ćwiczenie nr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Temat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Zasilacze niestabilizowane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wykonania: dn.13 -11-97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ena :     </w:t>
            </w:r>
          </w:p>
          <w:p>
            <w:pPr>
              <w:pStyle w:val="Normal"/>
              <w:ind w:left="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Cel ćwiczenia:</w:t>
      </w:r>
      <w:r>
        <w:rPr>
          <w:sz w:val="26"/>
          <w:szCs w:val="26"/>
        </w:rPr>
        <w:t xml:space="preserve"> </w:t>
        <w:tab/>
        <w:t>zapoznanie się z problemami spotykanymi podczas projektowania układów prostowniczych, które są podstawowymi podzespołami urządzeń zasilających; porównanie parametrów prostownika jednopołówkowego, dwupołówkowego oraz mostkowego.</w:t>
      </w:r>
    </w:p>
    <w:p>
      <w:pPr>
        <w:pStyle w:val="Normal"/>
        <w:ind w:left="1701" w:hanging="1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01" w:hanging="1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  <w:t>Wykaz przyrządów :</w:t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woltomierz typ 245p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oscyloskop dwukanałowy DT 6620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>I. Pomiar rezystancji R</w:t>
      </w:r>
      <w:r>
        <w:rPr>
          <w:b/>
          <w:bCs/>
          <w:sz w:val="24"/>
          <w:szCs w:val="24"/>
          <w:vertAlign w:val="subscript"/>
        </w:rPr>
        <w:t>W</w:t>
      </w:r>
      <w:r>
        <w:rPr>
          <w:b/>
          <w:bCs/>
          <w:sz w:val="24"/>
          <w:szCs w:val="24"/>
        </w:rPr>
        <w:t xml:space="preserve"> transformatora</w:t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Schemat układu pomiarow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drawing>
          <wp:inline distT="0" distB="0" distL="0" distR="0">
            <wp:extent cx="295275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/>
      </w:pPr>
      <w:r>
        <w:rPr>
          <w:b/>
          <w:bCs/>
          <w:sz w:val="24"/>
          <w:szCs w:val="24"/>
        </w:rPr>
        <w:t>2.</w:t>
        <w:tab/>
        <w:t>Wyniki pomiarów rezystancji R</w:t>
      </w:r>
      <w:r>
        <w:rPr>
          <w:b/>
          <w:bCs/>
          <w:sz w:val="24"/>
          <w:szCs w:val="24"/>
          <w:vertAlign w:val="subscript"/>
        </w:rPr>
        <w:t>w</w:t>
      </w:r>
      <w:r>
        <w:rPr>
          <w:b/>
          <w:bCs/>
          <w:sz w:val="24"/>
          <w:szCs w:val="24"/>
        </w:rPr>
        <w:t xml:space="preserve"> transformator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la   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              U</w:t>
      </w:r>
      <w:r>
        <w:rPr>
          <w:sz w:val="24"/>
          <w:szCs w:val="24"/>
          <w:vertAlign w:val="subscript"/>
        </w:rPr>
        <w:t>O1pp</w:t>
      </w:r>
      <w:r>
        <w:rPr>
          <w:sz w:val="24"/>
          <w:szCs w:val="24"/>
        </w:rPr>
        <w:t xml:space="preserve"> = 31,5 [V]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la   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    U</w:t>
      </w:r>
      <w:r>
        <w:rPr>
          <w:sz w:val="24"/>
          <w:szCs w:val="24"/>
          <w:vertAlign w:val="subscript"/>
        </w:rPr>
        <w:t>O2pp</w:t>
      </w:r>
      <w:r>
        <w:rPr>
          <w:sz w:val="24"/>
          <w:szCs w:val="24"/>
        </w:rPr>
        <w:t xml:space="preserve"> = 26 [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tąd  otrzymujem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01pp</w:t>
      </w:r>
      <w:r>
        <w:rPr>
          <w:sz w:val="24"/>
          <w:szCs w:val="24"/>
        </w:rPr>
        <w:t xml:space="preserve"> = 0 [A]       I</w:t>
      </w:r>
      <w:r>
        <w:rPr>
          <w:sz w:val="24"/>
          <w:szCs w:val="24"/>
          <w:vertAlign w:val="subscript"/>
        </w:rPr>
        <w:t>02pp</w:t>
      </w:r>
      <w:r>
        <w:rPr>
          <w:sz w:val="24"/>
          <w:szCs w:val="24"/>
        </w:rPr>
        <w:t xml:space="preserve"> = 2,6[A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kwiwalentna rezystancja obwodu wyjściowego transformatora wynos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w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4"/>
          <w:szCs w:val="24"/>
        </w:rPr>
        <w:t xml:space="preserve"> = </w:t>
      </w:r>
      <w:r>
        <w:rPr>
          <w:b/>
          <w:bCs/>
          <w:sz w:val="24"/>
          <w:szCs w:val="24"/>
        </w:rPr>
        <w:t xml:space="preserve">2,1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zystancja obwodu wyjściowego transformatora z uwzględnieniem rezystancji di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w</w:t>
      </w:r>
      <w:r>
        <w:rPr>
          <w:sz w:val="24"/>
          <w:szCs w:val="24"/>
        </w:rPr>
        <w:t xml:space="preserve"> + R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= 2,1 + 0,7 = </w:t>
      </w:r>
      <w:r>
        <w:rPr>
          <w:b/>
          <w:bCs/>
          <w:sz w:val="24"/>
          <w:szCs w:val="24"/>
        </w:rPr>
        <w:t xml:space="preserve">2,8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(R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= 0,7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- uśredniona rezystancja diody prostowniczej podana w instrukcji do ćwicz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 Pomiar parametrów prostownika dwupołówkowego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Schemat układu pomiarowego</w:t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757545" cy="1995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Tabele wyników pomiarów parametrów prostownika dwupołówkow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a)</w:t>
        <w:tab/>
        <w:t>dla  R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 xml:space="preserve">= 6,1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 (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/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0,46)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12" w:type="dxa"/>
        <w:jc w:val="left"/>
        <w:tblInd w:w="41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1402"/>
      </w:tblGrid>
      <w:tr>
        <w:trPr>
          <w:trHeight w:val="250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t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2m.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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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</w:t>
            </w:r>
            <w:r>
              <w:rPr>
                <w:rFonts w:eastAsia="Arial CE" w:cs="Arial CE" w:ascii="Arial CE" w:hAnsi="Arial CE"/>
                <w:vertAlign w:val="subscript"/>
              </w:rPr>
              <w:t>t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Arial CE" w:cs="Arial CE" w:ascii="Arial CE" w:hAnsi="Arial CE"/>
              </w:rPr>
              <w:t>CR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  <w:r>
              <w:rPr>
                <w:rFonts w:eastAsia="Arial CE" w:cs="Arial CE" w:ascii="Arial CE" w:hAnsi="Arial CE"/>
              </w:rPr>
              <w:t>/U</w:t>
            </w:r>
            <w:r>
              <w:rPr>
                <w:rFonts w:eastAsia="Arial CE" w:cs="Arial CE" w:ascii="Arial CE" w:hAnsi="Arial CE"/>
                <w:vertAlign w:val="subscript"/>
              </w:rPr>
              <w:t>2m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Arial CE" w:cs="Arial CE" w:ascii="Arial CE" w:hAnsi="Arial CE"/>
              </w:rPr>
              <w:t>F]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ms]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°]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W]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A]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%]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0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%]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09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1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1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0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24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16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6,56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3,87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31,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4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1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9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1,81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7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5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9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2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4,9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6,58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1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9,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9,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1,13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2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3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2,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8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6,85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3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4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3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6,3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2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1,17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3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3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3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,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6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5,88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7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3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5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3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3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6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8,6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b)</w:t>
        <w:tab/>
        <w:t>dla  R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 xml:space="preserve">= 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 (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/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0,28)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88" w:type="dxa"/>
        <w:jc w:val="left"/>
        <w:tblInd w:w="41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1398"/>
      </w:tblGrid>
      <w:tr>
        <w:trPr>
          <w:trHeight w:val="2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t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2m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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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</w:t>
            </w:r>
            <w:r>
              <w:rPr>
                <w:rFonts w:eastAsia="Arial CE" w:cs="Arial CE" w:ascii="Arial CE" w:hAnsi="Arial CE"/>
                <w:vertAlign w:val="subscript"/>
              </w:rPr>
              <w:t>t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Arial CE" w:cs="Arial CE" w:ascii="Arial CE" w:hAnsi="Arial CE"/>
              </w:rPr>
              <w:t>CR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  <w:r>
              <w:rPr>
                <w:rFonts w:eastAsia="Arial CE" w:cs="Arial CE" w:ascii="Arial CE" w:hAnsi="Arial CE"/>
              </w:rPr>
              <w:t>/U</w:t>
            </w:r>
            <w:r>
              <w:rPr>
                <w:rFonts w:eastAsia="Arial CE" w:cs="Arial CE" w:ascii="Arial CE" w:hAnsi="Arial CE"/>
                <w:vertAlign w:val="subscript"/>
              </w:rPr>
              <w:t>2m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Arial CE" w:cs="Arial CE" w:ascii="Arial CE" w:hAnsi="Arial CE"/>
              </w:rPr>
              <w:t>F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ms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°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W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A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%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%]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82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0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12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78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3,45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5,17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0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95,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1,0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3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3,07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3,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8,7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5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2,17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1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4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1,1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1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9,02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1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6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7,4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7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3,31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1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,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9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7,43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5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1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5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,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0,83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7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4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1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3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2,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-</w:t>
        <w:tab/>
        <w:t>wzory użyte do obliczeń w tabeli: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moc wyjściowa Po = 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współczynnik tętnień Kt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kąt przepływu </w:t>
      </w:r>
      <w:r>
        <w:rPr>
          <w:rFonts w:eastAsia="Symbol" w:cs="Symbol" w:ascii="Symbol" w:hAnsi="Symbol"/>
          <w:sz w:val="24"/>
          <w:szCs w:val="24"/>
        </w:rPr>
        <w:t>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c)</w:t>
        <w:tab/>
        <w:t>określenie wypadkowej sprawności prostownika dwupołówkowego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-</w:t>
        <w:tab/>
        <w:t>dla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6,1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(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0,9 VA - wartość podana w instrukcji do ćwiczenia)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= 54,8 %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-</w:t>
        <w:tab/>
        <w:t>dla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(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6 VA - wartość podana w instrukcji do ćwiczenia)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= 61,2 %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II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miar parametrów prostownika jednopołówk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Schemat układu pomiarowego</w:t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757545" cy="1995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Tabele wyników pomiarów parametrów prostownika jednopołówkow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)  dla  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6,1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 (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/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0,46)</w:t>
      </w:r>
    </w:p>
    <w:p>
      <w:pPr>
        <w:pStyle w:val="Normal"/>
        <w:rPr/>
      </w:pPr>
      <w:r>
        <w:rPr/>
        <w:t xml:space="preserve"> </w:t>
      </w:r>
    </w:p>
    <w:tbl>
      <w:tblPr>
        <w:tblW w:w="8388" w:type="dxa"/>
        <w:jc w:val="left"/>
        <w:tblInd w:w="41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1398"/>
      </w:tblGrid>
      <w:tr>
        <w:trPr>
          <w:trHeight w:val="2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t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2m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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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</w:t>
            </w:r>
            <w:r>
              <w:rPr>
                <w:rFonts w:eastAsia="Arial CE" w:cs="Arial CE" w:ascii="Arial CE" w:hAnsi="Arial CE"/>
                <w:vertAlign w:val="subscript"/>
              </w:rPr>
              <w:t>t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Arial CE" w:cs="Arial CE" w:ascii="Arial CE" w:hAnsi="Arial CE"/>
              </w:rPr>
              <w:t>CR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  <w:r>
              <w:rPr>
                <w:rFonts w:eastAsia="Arial CE" w:cs="Arial CE" w:ascii="Arial CE" w:hAnsi="Arial CE"/>
              </w:rPr>
              <w:t>/U</w:t>
            </w:r>
            <w:r>
              <w:rPr>
                <w:rFonts w:eastAsia="Arial CE" w:cs="Arial CE" w:ascii="Arial CE" w:hAnsi="Arial CE"/>
                <w:vertAlign w:val="subscript"/>
              </w:rPr>
              <w:t>2m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Arial CE" w:cs="Arial CE" w:ascii="Arial CE" w:hAnsi="Arial CE"/>
              </w:rPr>
              <w:t>F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ms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°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W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A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%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%]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64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5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5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0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17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60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5,93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,65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7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2,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2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96,7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,97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5,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7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4,1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1,33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5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0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0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9,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,36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0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6,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3,1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8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7,24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2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6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0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4,1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2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7,42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5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3,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0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7,3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6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7,35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7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1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8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0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,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,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6,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)</w:t>
        <w:tab/>
        <w:t>dla 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 (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/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0,2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44" w:type="dxa"/>
        <w:jc w:val="left"/>
        <w:tblInd w:w="55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1374"/>
      </w:tblGrid>
      <w:tr>
        <w:trPr>
          <w:trHeight w:val="250" w:hRule="atLeast"/>
        </w:trPr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t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2m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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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</w:t>
            </w:r>
            <w:r>
              <w:rPr>
                <w:rFonts w:eastAsia="Arial CE" w:cs="Arial CE" w:ascii="Arial CE" w:hAnsi="Arial CE"/>
                <w:vertAlign w:val="subscript"/>
              </w:rPr>
              <w:t>t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Arial CE" w:cs="Arial CE" w:ascii="Arial CE" w:hAnsi="Arial CE"/>
              </w:rPr>
              <w:t>CR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  <w:r>
              <w:rPr>
                <w:rFonts w:eastAsia="Arial CE" w:cs="Arial CE" w:ascii="Arial CE" w:hAnsi="Arial CE"/>
              </w:rPr>
              <w:t>/U</w:t>
            </w:r>
            <w:r>
              <w:rPr>
                <w:rFonts w:eastAsia="Arial CE" w:cs="Arial CE" w:ascii="Arial CE" w:hAnsi="Arial CE"/>
                <w:vertAlign w:val="subscript"/>
              </w:rPr>
              <w:t>2m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Arial CE" w:cs="Arial CE" w:ascii="Arial CE" w:hAnsi="Arial CE"/>
              </w:rPr>
              <w:t>F]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ms]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°]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W]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A]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%]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%]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6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6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0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60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40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5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,75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8,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8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4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8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3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3,73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3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7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6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5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7,75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3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7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1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,41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7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2,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9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7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6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7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6,72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9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8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2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7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9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9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4,81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5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5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,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2,99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7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5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8,4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-</w:t>
        <w:tab/>
        <w:t>wzory użyte do obliczeń w tabeli: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moc wyjściowa Po = 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współczynnik tętnień Kt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kąt przepływu </w:t>
      </w:r>
      <w:r>
        <w:rPr>
          <w:rFonts w:eastAsia="Symbol" w:cs="Symbol" w:ascii="Symbol" w:hAnsi="Symbol"/>
          <w:sz w:val="24"/>
          <w:szCs w:val="24"/>
        </w:rPr>
        <w:t>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c)</w:t>
        <w:tab/>
        <w:t>określenie wypadkowej sprawności prostownika jednopołówkowego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-</w:t>
        <w:tab/>
        <w:t>dla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6,1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(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7 VA - wartość podana w instrukcji do ćwiczenia)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= 25,3 %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-</w:t>
        <w:tab/>
        <w:t>dla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(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6 VA - wartość podana w instrukcji do ćwiczenia)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= 31,3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>IV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miar parametrów prostownika mostkow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Schemat układu pomiarowego</w:t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Wyniki pomiarów parametrów prostownika mostkow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142"/>
        <w:rPr>
          <w:sz w:val="24"/>
          <w:szCs w:val="24"/>
        </w:rPr>
      </w:pPr>
      <w:r>
        <w:rPr>
          <w:sz w:val="24"/>
          <w:szCs w:val="24"/>
        </w:rPr>
        <w:t>-</w:t>
        <w:tab/>
        <w:t>bez obciążenia:</w:t>
      </w:r>
    </w:p>
    <w:p>
      <w:pPr>
        <w:pStyle w:val="Normal"/>
        <w:ind w:left="426" w:hanging="142"/>
        <w:rPr/>
      </w:pPr>
      <w:r>
        <w:rPr>
          <w:sz w:val="24"/>
          <w:szCs w:val="24"/>
        </w:rPr>
        <w:tab/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4,0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dla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:</w:t>
      </w:r>
    </w:p>
    <w:p>
      <w:pPr>
        <w:pStyle w:val="Normal"/>
        <w:ind w:firstLine="284"/>
        <w:rPr/>
      </w:pPr>
      <w:r>
        <w:rPr>
          <w:sz w:val="24"/>
          <w:szCs w:val="24"/>
        </w:rPr>
        <w:tab/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8,8 V</w:t>
        <w:tab/>
        <w:t>U</w:t>
      </w:r>
      <w:r>
        <w:rPr>
          <w:sz w:val="24"/>
          <w:szCs w:val="24"/>
          <w:vertAlign w:val="subscript"/>
        </w:rPr>
        <w:t>2m</w:t>
      </w:r>
      <w:r>
        <w:rPr>
          <w:sz w:val="24"/>
          <w:szCs w:val="24"/>
        </w:rPr>
        <w:t xml:space="preserve"> = 10,3 V</w:t>
        <w:tab/>
        <w:tab/>
        <w:t>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= 0,97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142"/>
        <w:rPr/>
      </w:pPr>
      <w:r>
        <w:rPr>
          <w:sz w:val="24"/>
          <w:szCs w:val="24"/>
        </w:rPr>
        <w:t>-</w:t>
        <w:tab/>
        <w:t>obliczenie mocy wyjściowej:</w:t>
      </w:r>
    </w:p>
    <w:p>
      <w:pPr>
        <w:pStyle w:val="Normal"/>
        <w:ind w:left="426" w:hanging="142"/>
        <w:rPr/>
      </w:pPr>
      <w:r>
        <w:rPr>
          <w:sz w:val="24"/>
          <w:szCs w:val="24"/>
        </w:rPr>
        <w:tab/>
        <w:tab/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8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7,74 W</w:t>
        <w:tab/>
        <w:t>( w przypadku prostownika dwupołówkowego 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9,8 W - </w:t>
      </w:r>
    </w:p>
    <w:p>
      <w:pPr>
        <w:pStyle w:val="Normal"/>
        <w:ind w:left="426" w:hanging="142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dla takich samych wartości C = 4500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F i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)</w:t>
      </w:r>
    </w:p>
    <w:p>
      <w:pPr>
        <w:pStyle w:val="Normal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obliczenie współczynnika tętnień:</w:t>
      </w:r>
    </w:p>
    <w:p>
      <w:pPr>
        <w:pStyle w:val="Normal"/>
        <w:ind w:left="426" w:hanging="142"/>
        <w:jc w:val="both"/>
        <w:rPr/>
      </w:pPr>
      <w:r>
        <w:rPr>
          <w:sz w:val="24"/>
          <w:szCs w:val="24"/>
        </w:rPr>
        <w:tab/>
        <w:tab/>
        <w:t>K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= 11 %</w:t>
        <w:tab/>
        <w:t>(w przypadku prostownika dwupołówowego K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= 8,59 %)</w:t>
      </w:r>
    </w:p>
    <w:p>
      <w:pPr>
        <w:pStyle w:val="Normal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obliczenie wartości współczynnika 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/U</w:t>
      </w:r>
      <w:r>
        <w:rPr>
          <w:sz w:val="24"/>
          <w:szCs w:val="24"/>
          <w:vertAlign w:val="subscript"/>
        </w:rPr>
        <w:t xml:space="preserve">2m </w:t>
      </w:r>
      <w:r>
        <w:rPr>
          <w:sz w:val="24"/>
          <w:szCs w:val="24"/>
        </w:rPr>
        <w:t>:</w:t>
      </w:r>
    </w:p>
    <w:p>
      <w:pPr>
        <w:pStyle w:val="Normal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85,4 %          (w przypadku prostownika dwupołówkowego 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/U</w:t>
      </w:r>
      <w:r>
        <w:rPr>
          <w:sz w:val="24"/>
          <w:szCs w:val="24"/>
          <w:vertAlign w:val="subscript"/>
        </w:rPr>
        <w:t>2m</w:t>
      </w:r>
      <w:r>
        <w:rPr>
          <w:sz w:val="24"/>
          <w:szCs w:val="24"/>
        </w:rPr>
        <w:t xml:space="preserve"> = 90,8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II. Wnioski</w:t>
      </w:r>
    </w:p>
    <w:p>
      <w:pPr>
        <w:pStyle w:val="Normal"/>
        <w:ind w:left="284" w:firstLine="8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 wykresu zależności K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= f(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C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widać że mniejsze tętnienia napięcia wyjściowego uzyskujemy dla prostownika dwupołówkowego. W prostowniku tym kondensator filtrujący jest ładowany dwukrotnie częściej i rozładowywany przez dwukrotnie krótszy czas niż w przypadku prostownika jednopołówkowego. Z przeprowadzonych pomiarów sprawności prostowników widać, że znacznie lepszą sprawność uzyskujemy stosując prostownik dwupołówkowy. Jest to związane z faktem, że w prostowniku jednopołówkowym moc z transformatora jest pobierana tylko podczas jednego półokresu. Uzyskane sprawności prostownika dwupołówkowego są rzędu 50-60 %, co nie jest zadowalającą wielkością. Straty te głównie są spowodowane słabą sprawnością transformatora sieciowego (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  <w:vertAlign w:val="subscript"/>
        </w:rPr>
        <w:t>tr</w:t>
      </w:r>
      <w:r>
        <w:rPr>
          <w:sz w:val="24"/>
          <w:szCs w:val="24"/>
        </w:rPr>
        <w:t xml:space="preserve"> = 75%). Tracimy w nim więc aż 1/4 mocy. Obecnie coraz częściej stosuje się transformatory sieciowe o rdzeniu toroidalnym, których sprawność przekracza 90%. Pozostałe straty mocy przypadają na diodę prostowniczą oraz rezystancję szeregową kondensatorów filtrujących. Lepszą sprawność prostowników uzyskiwaliśmy dla większych rezystancji obciążenia. Płynął wtedy mniejszy prąd i mniej mocy traciliśmy na rezystancji wewnętrznej transformatora i diodzie prostowniczej. Z porównania prostownika dwupołówkowego i mostkowego widać, że dla tych samych pojemności kondensatora filtrującego i rezystancji obciążenia w prostowniku mostkowym uzyskujemy mniejszą moc na wyjściu a zatem i mniejszą sprawność. Wynika to z faktu, że w każdym półokresie prąd obciążenia płynie przez dwie diody prostownicze, co powoduje większe straty mocy i mniejszą wartość napięcia wyjściowego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17:32:00Z</dcterms:created>
  <dc:creator>STUDENT</dc:creator>
  <dc:description/>
  <dc:language>en-US</dc:language>
  <cp:lastModifiedBy>Paweł Gruszczyński</cp:lastModifiedBy>
  <cp:lastPrinted>1997-11-20T10:50:00Z</cp:lastPrinted>
  <dcterms:modified xsi:type="dcterms:W3CDTF">1997-11-20T09:55:00Z</dcterms:modified>
  <cp:revision>37</cp:revision>
  <dc:subject/>
  <dc:title>p</dc:title>
</cp:coreProperties>
</file>