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661136941"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886325119"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1123130891"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20384478"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