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493640393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648785412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884620479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