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1096840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4072229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