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2113941478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2143261923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587803528" r:id="rId6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224" w:dyaOrig="44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223.8pt" filled="f" o:ole="">
            <v:imagedata r:id="rId9" o:title=""/>
          </v:shape>
          <o:OLEObject Type="Embed" ProgID="" ShapeID="ole_rId8" DrawAspect="Content" ObjectID="_754509356" r:id="rId8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4.Wyniki i tabele pomiarowe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ad.2.1.1. 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Gsin</w:t>
      </w:r>
      <w:r>
        <w:rPr>
          <w:rFonts w:eastAsia="Century Schoolbook CE" w:cs="Century Schoolbook CE" w:ascii="Century Schoolbook CE" w:hAnsi="Century Schoolbook CE"/>
        </w:rPr>
        <w:t>=6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Gpro</w:t>
      </w:r>
      <w:r>
        <w:rPr>
          <w:rFonts w:eastAsia="Century Schoolbook CE" w:cs="Century Schoolbook CE" w:ascii="Century Schoolbook CE" w:hAnsi="Century Schoolbook CE"/>
        </w:rPr>
        <w:t>=75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U</w:t>
      </w:r>
      <w:r>
        <w:rPr>
          <w:rFonts w:eastAsia="Century Schoolbook CE" w:cs="Century Schoolbook CE" w:ascii="Century Schoolbook CE" w:hAnsi="Century Schoolbook CE"/>
          <w:vertAlign w:val="subscript"/>
        </w:rPr>
        <w:t>msin</w:t>
      </w:r>
      <w:r>
        <w:rPr>
          <w:rFonts w:eastAsia="Century Schoolbook CE" w:cs="Century Schoolbook CE" w:ascii="Century Schoolbook CE" w:hAnsi="Century Schoolbook CE"/>
        </w:rPr>
        <w:t>=0,2V, U</w:t>
      </w:r>
      <w:r>
        <w:rPr>
          <w:rFonts w:eastAsia="Century Schoolbook CE" w:cs="Century Schoolbook CE" w:ascii="Century Schoolbook CE" w:hAnsi="Century Schoolbook CE"/>
          <w:vertAlign w:val="subscript"/>
        </w:rPr>
        <w:t>mpro</w:t>
      </w:r>
      <w:r>
        <w:rPr>
          <w:rFonts w:eastAsia="Century Schoolbook CE" w:cs="Century Schoolbook CE" w:ascii="Century Schoolbook CE" w:hAnsi="Century Schoolbook CE"/>
        </w:rPr>
        <w:t xml:space="preserve">=0,2V, </w:t>
      </w:r>
    </w:p>
    <w:p>
      <w:pPr>
        <w:pStyle w:val="Normal"/>
        <w:ind w:firstLine="482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in - sygnał sinusoidalny, pro - sygnał prostokątny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1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350k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50kHz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a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tbl>
      <w:tblPr>
        <w:tblW w:w="567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R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S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Century Schoolbook CE" w:cs="Century Schoolbook CE" w:ascii="Century Schoolbook CE" w:hAnsi="Century Schoolbook CE"/>
              </w:rPr>
              <w:t>]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sin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pro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</w:t>
            </w:r>
          </w:p>
        </w:tc>
      </w:tr>
    </w:tbl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2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1,4M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3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4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4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25kHz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4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9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5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19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50kHz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a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7,5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 dolna częstotliwość całkowania,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b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górna częstotliwość całkowania.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5.Wnioski:</w:t>
      </w:r>
    </w:p>
    <w:p>
      <w:pPr>
        <w:pStyle w:val="Normal"/>
        <w:ind w:left="142" w:firstLine="425"/>
        <w:rPr/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W badanym przez nas sumatorze, zarówno odwracającym jak                     i nieodwracającym, zmiana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 i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 xml:space="preserve"> powodowała zmianę proporcji, w sygnale wyjściowym,  między składową sinusoidalną, a składową pochodzącą z sygnału prostokątnego (rys.1,2). Zmiana częstotliwości sygnałów wejściowych powodowała zmianę częstotliwości, odpowiadających im składowych sygnału wyjściowego. Zmiany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,               a zarazem stosunku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/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, powodowały zmiany wartości wzmocnienia układu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firstLine="567"/>
        <w:rPr/>
      </w:pPr>
      <w:r>
        <w:rPr>
          <w:rFonts w:eastAsia="Century Schoolbook CE" w:cs="Century Schoolbook CE" w:ascii="Century Schoolbook CE" w:hAnsi="Century Schoolbook CE"/>
        </w:rPr>
        <w:t>W układzie całkującym (oscylogramy rys.3,4,5) zmiana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 xml:space="preserve"> powodowała zmianę szerokości pasma całkowania. Ze zmianą częstotliwości sygnału wejściowego zmieniała się także amplituda napięcia wyjściowego (wzrost częstotliwości powodował malenie amplitudy co wywołane jest zmniejszeniem czasu ładowania kondensatora)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footerReference w:type="default" r:id="rId10"/>
      <w:type w:val="nextPage"/>
      <w:pgSz w:w="11906" w:h="16838"/>
      <w:pgMar w:left="1417" w:right="1417" w:gutter="0" w:header="0" w:top="1134" w:footer="956" w:bottom="10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8:35:00Z</dcterms:created>
  <dc:creator>Sobe</dc:creator>
  <dc:description/>
  <dc:language>en-US</dc:language>
  <cp:lastModifiedBy>Pawel</cp:lastModifiedBy>
  <cp:lastPrinted>1996-01-10T23:41:00Z</cp:lastPrinted>
  <dcterms:modified xsi:type="dcterms:W3CDTF">1996-01-22T23:08:00Z</dcterms:modified>
  <cp:revision>6</cp:revision>
  <dc:subject/>
  <dc:title> Katarzyna Urbańska                                                     Data:10.03.95r                                      </dc:title>
</cp:coreProperties>
</file>