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OLSKI KRZYSZTOF                                                                     CZW.16.10   96.01.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KUS MA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</w:t>
      </w:r>
      <w:r>
        <w:rPr>
          <w:b/>
          <w:bCs/>
          <w:sz w:val="36"/>
          <w:szCs w:val="36"/>
        </w:rPr>
        <w:t>ĆW.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GENERATORY  VC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POMIAR CHARAKTERYSTYK  Iz=f(Uster) przy R równym 510,1k,2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odpowiednie indeksy przy napięciach i prąd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as=12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7195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teoretyczne i porównanie z uzyskanymi podczas pomiarów na wykres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ia przerywana - wyniki teor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062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2600" cy="334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7825" cy="319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.Pomiar charakterystyk przestrajania generatora Fgen=f(Uster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1=510 ; R2=2k ; R3=1k  C1=0.1uF ; C2=15n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1 przy R1+C1 ; f2- R1+C2 ; f3- R2+C1 ; f4- R2+C2 ; f5- R3+C1 ; f6- R3+C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2950" cy="173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teoretyczne i porównanie z uzyskanymi na wykres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ia przerywana - wyniki teor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ci elementów oraz uzyskane napięcia prog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43450" cy="2943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60085" cy="8561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a.Pomiar Iz=f(Uster) dla przy R równym odpowiednio 510 ; 1k ; 2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la Uzas=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6750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2175" cy="165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ci teoretyczne wyliczone są poniżej i pzredstawione na wykresie linią przerywa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24275" cy="293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10200" cy="3038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y dla Uzas=14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5750" cy="2352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34050" cy="3248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0" cy="3190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5425" cy="3038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20:11:00Z</dcterms:created>
  <dc:creator>KRZYSZTOF  PODOLSKI</dc:creator>
  <dc:description/>
  <dc:language>en-US</dc:language>
  <cp:lastModifiedBy>KRZYSZTOF  PODOLSKI</cp:lastModifiedBy>
  <cp:lastPrinted>1996-01-16T23:49:00Z</cp:lastPrinted>
  <dcterms:modified xsi:type="dcterms:W3CDTF">1996-01-16T23:56:00Z</dcterms:modified>
  <cp:revision>5</cp:revision>
  <dc:subject/>
  <dc:title>PODOLSKI KRZYSZTOF                                                                     CZW.16.10   96.01.11</dc:title>
</cp:coreProperties>
</file>